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2059845695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2011174827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655585784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770387395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